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заседания правления ОАО «РЖД» № 53 от 29 декабря 2016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Дата официального опубликования: 30.12.201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Продлить действие пункта 1 раздела I решения правления ОАО «РЖД» от 7 декабря 2013 г. № 42.</w:t>
      </w:r>
    </w:p>
    <w:p>
      <w:pPr>
        <w:pStyle w:val="Normal"/>
        <w:ind w:firstLine="708"/>
        <w:jc w:val="both"/>
        <w:rPr/>
      </w:pPr>
      <w:r>
        <w:rPr/>
        <w:t>Решение вступает в силу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вязанный докумен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токол ОАО «РЖД» от 07.12.2013 № 4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Об изменении ypoвня тарифов на экспортные перевозки грузов железнодорожным транспортом в рамках ценовых пределов (заочное голосовани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 соответствии с приказом ФСТ России от 21 декабря 2012 г. № 423-т/З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и грузов в рамках ценовых пределов (максимального и минимального уровней), утвержденными приказом ФСТ России от 18 декабря 2012 г. №398-т/3, установить коэффициент в размере 1,13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ода, регистрационный номер 4882) с изменениями и дополнениями, утвержденными установленным порядком, на перевозки грузов в вагонах общего парка и собственных (арендованных) вагонах в направлении сухопутных погранпереходов и припортовых станций железных дорог Российской Федерации, имеющих экспортный код.</w:t>
      </w:r>
    </w:p>
    <w:p>
      <w:pPr>
        <w:pStyle w:val="Normal"/>
        <w:ind w:firstLine="708"/>
        <w:jc w:val="both"/>
        <w:rPr/>
      </w:pPr>
      <w:r>
        <w:rPr/>
        <w:t>Коэффициент вступает в силу установленным порядком, но не ранее 1 января 2014 г.</w:t>
      </w:r>
    </w:p>
    <w:p>
      <w:pPr>
        <w:pStyle w:val="Normal"/>
        <w:ind w:firstLine="708"/>
        <w:jc w:val="both"/>
        <w:rPr/>
      </w:pPr>
      <w:r>
        <w:rPr/>
        <w:t>Учитывая ежегодную корректировку ФСТ России границ ценовых пределов, размер коэффициента будет пересматриваться при несоответствии новым границам ценовых пределов.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Btniemid">
    <w:name w:val="btn-ie-mid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3:22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2-30T13:35:00Z</dcterms:modified>
  <cp:revision>3</cp:revision>
  <dc:subject/>
  <dc:title>Протокол заседания правления ОАО «РЖД» № 53 от 29 декабря 2016 г</dc:title>
</cp:coreProperties>
</file>